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  Załącznik nr 2.2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312"/>
        <w:ind w:left="1843" w:hanging="1843"/>
        <w:rPr>
          <w:sz w:val="22"/>
          <w:szCs w:val="22"/>
        </w:rPr>
      </w:pPr>
      <w:r>
        <w:rPr>
          <w:b/>
          <w:sz w:val="22"/>
          <w:szCs w:val="22"/>
        </w:rPr>
        <w:t xml:space="preserve">Nazwa urządzenia: </w:t>
      </w:r>
      <w:r>
        <w:rPr>
          <w:sz w:val="22"/>
          <w:szCs w:val="22"/>
        </w:rPr>
        <w:t>Zestaw łazienkowy (kpl.): dozownik mydła + podajnik ręczników papierowych + szczotka do wc + wieszak na papier toaletowy + pojemnik na odpadki (wszystkie elementy zestawu winne pochodzić od jednego producenta)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 xml:space="preserve">           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2" w:name="_Hlk86219573"/>
      <w:bookmarkStart w:id="3" w:name="_Hlk86219573"/>
      <w:bookmarkEnd w:id="3"/>
    </w:p>
    <w:tbl>
      <w:tblPr>
        <w:tblW w:w="8579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59"/>
        <w:gridCol w:w="1434"/>
        <w:gridCol w:w="1923"/>
      </w:tblGrid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Pojemnik na mydło w płyni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jemność wymiennych wkładów min. 500 ml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ydło uzupełniane z kanistr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jemnik wykonany ze stali nierdzewnej szczotkowanej (matowej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Łączenia boków spawane i szlifowa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Niewidoczne zawias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ozownik zabezpieczony trwałym stalowym zamkiem bębenkowy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mek zlicowany z powierzchnią urządz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ozownik zamykany na kluczyk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miary: 260mmx106mmx102mm +/- 50 m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ajnik ręczników jednorazowych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min. 500 szt. ręcznikó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ienko do kontroli ilości ręczników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 wykonany ze stali nierdzewnej, szczotkowanej (matowej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ony trwałym stalowym zamkiem bębenkowy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k zlicowany z powierzchnią urządz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Łączenia boków spawane i szlifowan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widoczne zawias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ymiary: 299mmx218mmx145mm +/- 50 m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jemnik na odpadki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 na odpadki o pojemności min. 25 l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stali nierdzewnej szczotkowanej (matowej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Uchwyt do przenoszeni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plastikowy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zm otwierający wykonany z metalu, pedał nożny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Wymiary: 295mmx630mm +/- 50 mm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chwyt na papier toaletowy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ownik dostosowany do papieru o maksymalnej średnicy 19 cm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ienko do kontroli ilości papieru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, szczotkowanej (matowej)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ony trwałym stalowym zamkiem bębenkowym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k zlicowany z powierzchnią urządzeni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enia boków spawane i szlifowane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</w:rPr>
              <w:t>Niewidoczne zawiasy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czotka do WC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ostojąca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a z tworzywa sztucznego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i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274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NSimSun" w:cs="Liberation Serif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4:29:00Z</dcterms:created>
  <dc:creator>user12</dc:creator>
  <dc:description/>
  <cp:keywords/>
  <dc:language>en-US</dc:language>
  <cp:lastModifiedBy>Renata Łastowska</cp:lastModifiedBy>
  <cp:lastPrinted>2024-08-09T09:41:00Z</cp:lastPrinted>
  <dcterms:modified xsi:type="dcterms:W3CDTF">2025-09-24T09:08:00Z</dcterms:modified>
  <cp:revision>20</cp:revision>
  <dc:subject/>
  <dc:title/>
</cp:coreProperties>
</file>